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874" w:right="1874" w:gutter="0" w:header="851" w:top="1921" w:footer="0" w:bottom="192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981710</wp:posOffset>
                </wp:positionH>
                <wp:positionV relativeFrom="page">
                  <wp:posOffset>5581650</wp:posOffset>
                </wp:positionV>
                <wp:extent cx="3171825" cy="238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5B9BD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5B9BD5"/>
                                <w:sz w:val="56"/>
                                <w:szCs w:val="5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5B9BD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5B9BD5"/>
                                <w:sz w:val="56"/>
                                <w:szCs w:val="56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7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5B9BD5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5B9BD5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7.5pt;mso-wrap-distance-left:9.05pt;mso-wrap-distance-right:9.05pt;mso-wrap-distance-top:3.6pt;mso-wrap-distance-bottom:3.6pt;margin-top:439.5pt;mso-position-vertical-relative:page;margin-left: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5B9BD5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5B9BD5"/>
                          <w:sz w:val="56"/>
                          <w:szCs w:val="56"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5B9BD5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5B9BD5"/>
                          <w:sz w:val="56"/>
                          <w:szCs w:val="56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70"/>
                        <w:rPr>
                          <w:rFonts w:ascii="Twinkl SemiBold" w:hAnsi="Twinkl SemiBold" w:cs="Twinkl SemiBold"/>
                          <w:b/>
                          <w:b/>
                          <w:color w:val="5B9BD5"/>
                          <w:sz w:val="144"/>
                          <w:szCs w:val="144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5B9BD5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1874" w:right="1874" w:gutter="0" w:header="851" w:top="1921" w:footer="0" w:bottom="192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1019175</wp:posOffset>
                </wp:positionH>
                <wp:positionV relativeFrom="page">
                  <wp:posOffset>5618480</wp:posOffset>
                </wp:positionV>
                <wp:extent cx="3171825" cy="238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D957D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D957D9"/>
                                <w:sz w:val="56"/>
                                <w:szCs w:val="5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D957D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D957D9"/>
                                <w:sz w:val="56"/>
                                <w:szCs w:val="56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7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D957D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D957D9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7.5pt;mso-wrap-distance-left:9.05pt;mso-wrap-distance-right:9.05pt;mso-wrap-distance-top:3.6pt;mso-wrap-distance-bottom:3.6pt;margin-top:442.4pt;mso-position-vertical-relative:page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D957D9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D957D9"/>
                          <w:sz w:val="56"/>
                          <w:szCs w:val="56"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D957D9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D957D9"/>
                          <w:sz w:val="56"/>
                          <w:szCs w:val="56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70"/>
                        <w:rPr>
                          <w:rFonts w:ascii="Twinkl SemiBold" w:hAnsi="Twinkl SemiBold" w:cs="Twinkl SemiBold"/>
                          <w:b/>
                          <w:b/>
                          <w:color w:val="D957D9"/>
                          <w:sz w:val="144"/>
                          <w:szCs w:val="144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D957D9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874" w:right="1874" w:gutter="0" w:header="851" w:top="1921" w:footer="0" w:bottom="192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000125</wp:posOffset>
                </wp:positionH>
                <wp:positionV relativeFrom="page">
                  <wp:posOffset>5628005</wp:posOffset>
                </wp:positionV>
                <wp:extent cx="3171825" cy="2381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FA367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FA367C"/>
                                <w:sz w:val="56"/>
                                <w:szCs w:val="5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FA367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FA367C"/>
                                <w:sz w:val="56"/>
                                <w:szCs w:val="56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7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FA367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FA367C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7.5pt;mso-wrap-distance-left:9.05pt;mso-wrap-distance-right:9.05pt;mso-wrap-distance-top:3.6pt;mso-wrap-distance-bottom:3.6pt;margin-top:443.15pt;mso-position-vertical-relative:page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FA367C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FA367C"/>
                          <w:sz w:val="56"/>
                          <w:szCs w:val="56"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FA367C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FA367C"/>
                          <w:sz w:val="56"/>
                          <w:szCs w:val="56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70"/>
                        <w:rPr>
                          <w:rFonts w:ascii="Twinkl SemiBold" w:hAnsi="Twinkl SemiBold" w:cs="Twinkl SemiBold"/>
                          <w:b/>
                          <w:b/>
                          <w:color w:val="FA367C"/>
                          <w:sz w:val="144"/>
                          <w:szCs w:val="144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FA367C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1874" w:right="1874" w:gutter="0" w:header="851" w:top="1921" w:footer="0" w:bottom="192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ge">
                  <wp:posOffset>5608955</wp:posOffset>
                </wp:positionV>
                <wp:extent cx="3171825" cy="2381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FFD9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FFD966"/>
                                <w:sz w:val="56"/>
                                <w:szCs w:val="5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FFD96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FFD966"/>
                                <w:sz w:val="56"/>
                                <w:szCs w:val="56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7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FFD966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FFD966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7.5pt;mso-wrap-distance-left:9.05pt;mso-wrap-distance-right:9.05pt;mso-wrap-distance-top:3.6pt;mso-wrap-distance-bottom:3.6pt;margin-top:441.65pt;mso-position-vertical-relative:page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FFD966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FFD966"/>
                          <w:sz w:val="56"/>
                          <w:szCs w:val="56"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FFD966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FFD966"/>
                          <w:sz w:val="56"/>
                          <w:szCs w:val="56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70"/>
                        <w:rPr>
                          <w:rFonts w:ascii="Twinkl SemiBold" w:hAnsi="Twinkl SemiBold" w:cs="Twinkl SemiBold"/>
                          <w:b/>
                          <w:b/>
                          <w:color w:val="FFD966"/>
                          <w:sz w:val="144"/>
                          <w:szCs w:val="144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FFD966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874" w:right="1874" w:gutter="0" w:header="851" w:top="1921" w:footer="0" w:bottom="192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990600</wp:posOffset>
                </wp:positionH>
                <wp:positionV relativeFrom="page">
                  <wp:posOffset>5608955</wp:posOffset>
                </wp:positionV>
                <wp:extent cx="3171825" cy="2381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7030A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7030A0"/>
                                <w:sz w:val="56"/>
                                <w:szCs w:val="5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7030A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7030A0"/>
                                <w:sz w:val="56"/>
                                <w:szCs w:val="56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7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7030A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7030A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7.5pt;mso-wrap-distance-left:9.05pt;mso-wrap-distance-right:9.05pt;mso-wrap-distance-top:3.6pt;mso-wrap-distance-bottom:3.6pt;margin-top:441.65pt;mso-position-vertical-relative:page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7030A0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7030A0"/>
                          <w:sz w:val="56"/>
                          <w:szCs w:val="56"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7030A0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7030A0"/>
                          <w:sz w:val="56"/>
                          <w:szCs w:val="56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70"/>
                        <w:rPr>
                          <w:rFonts w:ascii="Twinkl SemiBold" w:hAnsi="Twinkl SemiBold" w:cs="Twinkl SemiBold"/>
                          <w:b/>
                          <w:b/>
                          <w:color w:val="7030A0"/>
                          <w:sz w:val="144"/>
                          <w:szCs w:val="144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7030A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1874" w:right="1874" w:gutter="0" w:header="851" w:top="1921" w:footer="0" w:bottom="192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952500</wp:posOffset>
                </wp:positionH>
                <wp:positionV relativeFrom="page">
                  <wp:posOffset>5656580</wp:posOffset>
                </wp:positionV>
                <wp:extent cx="3171825" cy="2381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C4591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C45911"/>
                                <w:sz w:val="56"/>
                                <w:szCs w:val="5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C4591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C45911"/>
                                <w:sz w:val="56"/>
                                <w:szCs w:val="56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7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C4591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C45911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7.5pt;mso-wrap-distance-left:9.05pt;mso-wrap-distance-right:9.05pt;mso-wrap-distance-top:3.6pt;mso-wrap-distance-bottom:3.6pt;margin-top:445.4pt;mso-position-vertical-relative:page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C45911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C45911"/>
                          <w:sz w:val="56"/>
                          <w:szCs w:val="56"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C45911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C45911"/>
                          <w:sz w:val="56"/>
                          <w:szCs w:val="56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70"/>
                        <w:rPr>
                          <w:rFonts w:ascii="Twinkl SemiBold" w:hAnsi="Twinkl SemiBold" w:cs="Twinkl SemiBold"/>
                          <w:b/>
                          <w:b/>
                          <w:color w:val="C45911"/>
                          <w:sz w:val="144"/>
                          <w:szCs w:val="144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C45911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1874" w:right="1874" w:gutter="0" w:header="851" w:top="1921" w:footer="0" w:bottom="192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933450</wp:posOffset>
                </wp:positionH>
                <wp:positionV relativeFrom="page">
                  <wp:posOffset>5666105</wp:posOffset>
                </wp:positionV>
                <wp:extent cx="3171825" cy="2381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2E74B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2E74B5"/>
                                <w:sz w:val="56"/>
                                <w:szCs w:val="5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2E74B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2E74B5"/>
                                <w:sz w:val="56"/>
                                <w:szCs w:val="56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7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2E74B5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2E74B5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7.5pt;mso-wrap-distance-left:9.05pt;mso-wrap-distance-right:9.05pt;mso-wrap-distance-top:3.6pt;mso-wrap-distance-bottom:3.6pt;margin-top:446.15pt;mso-position-vertical-relative:page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2E74B5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2E74B5"/>
                          <w:sz w:val="56"/>
                          <w:szCs w:val="56"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2E74B5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2E74B5"/>
                          <w:sz w:val="56"/>
                          <w:szCs w:val="56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70"/>
                        <w:rPr>
                          <w:rFonts w:ascii="Twinkl SemiBold" w:hAnsi="Twinkl SemiBold" w:cs="Twinkl SemiBold"/>
                          <w:b/>
                          <w:b/>
                          <w:color w:val="2E74B5"/>
                          <w:sz w:val="144"/>
                          <w:szCs w:val="144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2E74B5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type w:val="nextPage"/>
          <w:pgSz w:w="11906" w:h="16838"/>
          <w:pgMar w:left="1874" w:right="1874" w:gutter="0" w:header="851" w:top="1921" w:footer="0" w:bottom="192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971550</wp:posOffset>
                </wp:positionH>
                <wp:positionV relativeFrom="page">
                  <wp:posOffset>5666105</wp:posOffset>
                </wp:positionV>
                <wp:extent cx="3171825" cy="2381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FA367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FA367C"/>
                                <w:sz w:val="56"/>
                                <w:szCs w:val="5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FA367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FA367C"/>
                                <w:sz w:val="56"/>
                                <w:szCs w:val="56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7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FA367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FA367C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7.5pt;mso-wrap-distance-left:9.05pt;mso-wrap-distance-right:9.05pt;mso-wrap-distance-top:3.6pt;mso-wrap-distance-bottom:3.6pt;margin-top:446.15pt;mso-position-vertical-relative:page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FA367C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FA367C"/>
                          <w:sz w:val="56"/>
                          <w:szCs w:val="56"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FA367C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FA367C"/>
                          <w:sz w:val="56"/>
                          <w:szCs w:val="56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70"/>
                        <w:rPr>
                          <w:rFonts w:ascii="Twinkl SemiBold" w:hAnsi="Twinkl SemiBold" w:cs="Twinkl SemiBold"/>
                          <w:b/>
                          <w:b/>
                          <w:color w:val="FA367C"/>
                          <w:sz w:val="144"/>
                          <w:szCs w:val="144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FA367C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874" w:right="1874" w:gutter="0" w:header="851" w:top="1921" w:footer="0" w:bottom="192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ge">
                  <wp:posOffset>5704205</wp:posOffset>
                </wp:positionV>
                <wp:extent cx="3171825" cy="2381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53813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538135"/>
                                <w:sz w:val="56"/>
                                <w:szCs w:val="5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53813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538135"/>
                                <w:sz w:val="56"/>
                                <w:szCs w:val="56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7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538135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538135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7.5pt;mso-wrap-distance-left:9.05pt;mso-wrap-distance-right:9.05pt;mso-wrap-distance-top:3.6pt;mso-wrap-distance-bottom:3.6pt;margin-top:449.15pt;mso-position-vertical-relative:page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538135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538135"/>
                          <w:sz w:val="56"/>
                          <w:szCs w:val="56"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538135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538135"/>
                          <w:sz w:val="56"/>
                          <w:szCs w:val="56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70"/>
                        <w:rPr>
                          <w:rFonts w:ascii="Twinkl SemiBold" w:hAnsi="Twinkl SemiBold" w:cs="Twinkl SemiBold"/>
                          <w:b/>
                          <w:b/>
                          <w:color w:val="538135"/>
                          <w:sz w:val="144"/>
                          <w:szCs w:val="144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538135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7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ge">
                  <wp:posOffset>5666105</wp:posOffset>
                </wp:positionV>
                <wp:extent cx="3171825" cy="23812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C4591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C45911"/>
                                <w:sz w:val="56"/>
                                <w:szCs w:val="5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Sassoon Infant Md" w:hAnsi="Sassoon Infant Md" w:cs="Sassoon Infant Md"/>
                                <w:color w:val="C4591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assoon Infant Md" w:ascii="Sassoon Infant Md" w:hAnsi="Sassoon Infant Md"/>
                                <w:color w:val="C45911"/>
                                <w:sz w:val="56"/>
                                <w:szCs w:val="56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70"/>
                              <w:rPr>
                                <w:rFonts w:ascii="Twinkl SemiBold" w:hAnsi="Twinkl SemiBold" w:cs="Twinkl SemiBold"/>
                                <w:b/>
                                <w:b/>
                                <w:color w:val="C45911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b/>
                                <w:color w:val="C45911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7.5pt;mso-wrap-distance-left:9.05pt;mso-wrap-distance-right:9.05pt;mso-wrap-distance-top:3.6pt;mso-wrap-distance-bottom:3.6pt;margin-top:446.15pt;mso-position-vertical-relative:page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C45911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C45911"/>
                          <w:sz w:val="56"/>
                          <w:szCs w:val="56"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Sassoon Infant Md" w:hAnsi="Sassoon Infant Md" w:cs="Sassoon Infant Md"/>
                          <w:color w:val="C45911"/>
                          <w:sz w:val="56"/>
                          <w:szCs w:val="56"/>
                        </w:rPr>
                      </w:pPr>
                      <w:r>
                        <w:rPr>
                          <w:rFonts w:cs="Sassoon Infant Md" w:ascii="Sassoon Infant Md" w:hAnsi="Sassoon Infant Md"/>
                          <w:color w:val="C45911"/>
                          <w:sz w:val="56"/>
                          <w:szCs w:val="56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70"/>
                        <w:rPr>
                          <w:rFonts w:ascii="Twinkl SemiBold" w:hAnsi="Twinkl SemiBold" w:cs="Twinkl SemiBold"/>
                          <w:b/>
                          <w:b/>
                          <w:color w:val="C45911"/>
                          <w:sz w:val="144"/>
                          <w:szCs w:val="144"/>
                        </w:rPr>
                      </w:pPr>
                      <w:r>
                        <w:rPr>
                          <w:rFonts w:cs="Twinkl SemiBold" w:ascii="Twinkl SemiBold" w:hAnsi="Twinkl SemiBold"/>
                          <w:b/>
                          <w:color w:val="C45911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874" w:right="1874" w:gutter="0" w:header="851" w:top="1921" w:footer="0" w:bottom="19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F Cartoonist Hand">
    <w:charset w:val="00"/>
    <w:family w:val="auto"/>
    <w:pitch w:val="variable"/>
  </w:font>
  <w:font w:name="Sassoon Infant Rg">
    <w:charset w:val="00"/>
    <w:family w:val="modern"/>
    <w:pitch w:val="variable"/>
  </w:font>
  <w:font w:name="Twinkl SemiBold">
    <w:charset w:val="00"/>
    <w:family w:val="auto"/>
    <w:pitch w:val="variable"/>
  </w:font>
  <w:font w:name="BPreplay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Sassoon Infant Md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50965" cy="6480175"/>
          <wp:effectExtent l="0" t="0" r="0" b="0"/>
          <wp:wrapNone/>
          <wp:docPr id="1" name="Picture 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0965" cy="648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7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50965" cy="6480175"/>
          <wp:effectExtent l="0" t="0" r="0" b="0"/>
          <wp:wrapNone/>
          <wp:docPr id="20" name="Picture 2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2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0965" cy="648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10" w:leader="none"/>
      </w:tabs>
      <w:spacing w:before="0" w:after="17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50965" cy="6480175"/>
          <wp:effectExtent l="0" t="0" r="0" b="0"/>
          <wp:wrapNone/>
          <wp:docPr id="3" name="Picture 2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0965" cy="648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385" w:leader="none"/>
      </w:tabs>
      <w:spacing w:before="0" w:after="17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50965" cy="6480175"/>
          <wp:effectExtent l="0" t="0" r="0" b="0"/>
          <wp:wrapNone/>
          <wp:docPr id="5" name="Picture 2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0965" cy="648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76" w:leader="none"/>
      </w:tabs>
      <w:spacing w:before="0" w:after="170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50965" cy="6480175"/>
          <wp:effectExtent l="0" t="0" r="0" b="0"/>
          <wp:wrapNone/>
          <wp:docPr id="7" name="Picture 2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0965" cy="648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7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50965" cy="6480175"/>
          <wp:effectExtent l="0" t="0" r="0" b="0"/>
          <wp:wrapNone/>
          <wp:docPr id="9" name="Picture 2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0965" cy="648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7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50965" cy="6480175"/>
          <wp:effectExtent l="0" t="0" r="0" b="0"/>
          <wp:wrapNone/>
          <wp:docPr id="11" name="Picture 2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0965" cy="648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7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50965" cy="6480175"/>
          <wp:effectExtent l="0" t="0" r="0" b="0"/>
          <wp:wrapNone/>
          <wp:docPr id="13" name="Picture 2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0965" cy="648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7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50965" cy="6480175"/>
          <wp:effectExtent l="0" t="0" r="0" b="0"/>
          <wp:wrapNone/>
          <wp:docPr id="15" name="Picture 2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2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0965" cy="648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30" w:leader="none"/>
      </w:tabs>
      <w:spacing w:before="0" w:after="17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50965" cy="6480175"/>
          <wp:effectExtent l="0" t="0" r="0" b="0"/>
          <wp:wrapNone/>
          <wp:docPr id="17" name="Picture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450965" cy="648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tLeast" w:line="360" w:before="0" w:after="170"/>
      <w:jc w:val="both"/>
      <w:textAlignment w:val="center"/>
    </w:pPr>
    <w:rPr>
      <w:rFonts w:ascii="Twinkl" w:hAnsi="Twinkl" w:eastAsia="Calibri" w:cs="Twinkl"/>
      <w:color w:val="1C1C1C"/>
      <w:sz w:val="26"/>
      <w:szCs w:val="26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b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57" w:after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F Cartoonist Hand" w:hAnsi="SF Cartoonist Hand" w:cs="SF Cartoonist Hand"/>
      <w:b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winkl" w:hAnsi="Twinkl" w:cs="Twinkl"/>
      <w:b/>
      <w:color w:val="1C1C1C"/>
      <w:sz w:val="60"/>
      <w:szCs w:val="60"/>
    </w:rPr>
  </w:style>
  <w:style w:type="character" w:styleId="Heading2Char">
    <w:name w:val="Heading 2 Char"/>
    <w:qFormat/>
    <w:rPr>
      <w:rFonts w:ascii="Twinkl" w:hAnsi="Twinkl" w:cs="Twinkl"/>
      <w:b/>
      <w:bCs/>
      <w:color w:val="1C1C1C"/>
      <w:sz w:val="32"/>
      <w:szCs w:val="32"/>
    </w:rPr>
  </w:style>
  <w:style w:type="character" w:styleId="Heading3Char">
    <w:name w:val="Heading 3 Char"/>
    <w:qFormat/>
    <w:rPr>
      <w:rFonts w:ascii="Twinkl" w:hAnsi="Twinkl" w:cs="Twinkl"/>
      <w:b/>
      <w:bCs/>
      <w:color w:val="1C1C1C"/>
      <w:sz w:val="28"/>
      <w:szCs w:val="28"/>
    </w:rPr>
  </w:style>
  <w:style w:type="character" w:styleId="BasicParagraphChar">
    <w:name w:val="[Basic Paragraph] Char"/>
    <w:qFormat/>
    <w:rPr>
      <w:rFonts w:ascii="Sassoon Infant Rg" w:hAnsi="Sassoon Infant Rg" w:cs="Sassoon Infant Rg"/>
      <w:color w:val="1C1C1C"/>
      <w:spacing w:val="-6"/>
      <w:sz w:val="26"/>
      <w:szCs w:val="24"/>
    </w:rPr>
  </w:style>
  <w:style w:type="character" w:styleId="AimTwinklChar">
    <w:name w:val="Aim - Twinkl Char"/>
    <w:qFormat/>
    <w:rPr>
      <w:rFonts w:ascii="Twinkl" w:hAnsi="Twinkl" w:cs="Twinkl"/>
      <w:color w:val="1C1C1C"/>
      <w:sz w:val="24"/>
      <w:szCs w:val="24"/>
    </w:rPr>
  </w:style>
  <w:style w:type="character" w:styleId="BulletsTwinklChar">
    <w:name w:val="Bullets - Twinkl Char"/>
    <w:qFormat/>
    <w:rPr>
      <w:rFonts w:ascii="Twinkl" w:hAnsi="Twinkl" w:cs="Twinkl"/>
      <w:color w:val="1C1C1C"/>
      <w:sz w:val="26"/>
      <w:szCs w:val="26"/>
    </w:rPr>
  </w:style>
  <w:style w:type="character" w:styleId="FooterChar">
    <w:name w:val="Footer Char"/>
    <w:qFormat/>
    <w:rPr>
      <w:rFonts w:ascii="Twinkl" w:hAnsi="Twinkl" w:cs="Twinkl"/>
      <w:color w:val="1C1C1C"/>
      <w:sz w:val="26"/>
      <w:szCs w:val="26"/>
    </w:rPr>
  </w:style>
  <w:style w:type="character" w:styleId="HeaderChar">
    <w:name w:val="Header Char"/>
    <w:qFormat/>
    <w:rPr>
      <w:rFonts w:ascii="Twinkl" w:hAnsi="Twinkl" w:cs="Twinkl"/>
      <w:color w:val="1C1C1C"/>
      <w:sz w:val="26"/>
      <w:szCs w:val="26"/>
    </w:rPr>
  </w:style>
  <w:style w:type="character" w:styleId="Heading4TwinklChar">
    <w:name w:val="Heading 4 - Twinkl Char"/>
    <w:qFormat/>
    <w:rPr>
      <w:rFonts w:ascii="Twinkl SemiBold" w:hAnsi="Twinkl SemiBold" w:cs="Twinkl Sb;Arial"/>
      <w:bCs/>
      <w:color w:val="1C1C1C"/>
      <w:sz w:val="28"/>
      <w:szCs w:val="28"/>
    </w:rPr>
  </w:style>
  <w:style w:type="character" w:styleId="NumberedBulletsTwinklChar">
    <w:name w:val="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IndentedNumberedBulletsTwinklChar">
    <w:name w:val="Indented 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PageNumbersTwinklChar">
    <w:name w:val="Page Numbers - Twinkl Char"/>
    <w:qFormat/>
    <w:rPr>
      <w:rFonts w:ascii="BPreplay" w:hAnsi="BPreplay" w:cs="Twinkl"/>
      <w:color w:val="1C1C1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tLeast" w:line="300"/>
    </w:pPr>
    <w:rPr>
      <w:rFonts w:ascii="Sassoon Infant Rg" w:hAnsi="Sassoon Infant Rg" w:cs="Sassoon Infant Rg"/>
      <w:spacing w:val="-6"/>
      <w:szCs w:val="24"/>
    </w:rPr>
  </w:style>
  <w:style w:type="paragraph" w:styleId="AimTwinkl">
    <w:name w:val="Aim - Twinkl"/>
    <w:basedOn w:val="Normal"/>
    <w:qFormat/>
    <w:pPr>
      <w:spacing w:lineRule="auto" w:line="288" w:before="0" w:after="113"/>
    </w:pPr>
    <w:rPr>
      <w:sz w:val="24"/>
      <w:szCs w:val="24"/>
    </w:rPr>
  </w:style>
  <w:style w:type="paragraph" w:styleId="BulletsTwinkl">
    <w:name w:val="Bullets - Twinkl"/>
    <w:basedOn w:val="Normal"/>
    <w:qFormat/>
    <w:pPr>
      <w:ind w:left="357" w:hanging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ing4Twinkl">
    <w:name w:val="Heading 4 - Twinkl"/>
    <w:basedOn w:val="Normal"/>
    <w:qFormat/>
    <w:pPr>
      <w:spacing w:lineRule="atLeast" w:line="320" w:before="57" w:after="0"/>
    </w:pPr>
    <w:rPr>
      <w:rFonts w:ascii="Twinkl SemiBold" w:hAnsi="Twinkl SemiBold" w:cs="Twinkl Sb;Arial"/>
      <w:bCs/>
      <w:sz w:val="28"/>
      <w:szCs w:val="28"/>
    </w:rPr>
  </w:style>
  <w:style w:type="paragraph" w:styleId="NumberedBulletsTwinkl">
    <w:name w:val="Numbered Bullets - Twinkl"/>
    <w:basedOn w:val="Normal"/>
    <w:qFormat/>
    <w:pPr>
      <w:numPr>
        <w:ilvl w:val="0"/>
        <w:numId w:val="2"/>
      </w:numPr>
      <w:jc w:val="left"/>
    </w:pPr>
    <w:rPr/>
  </w:style>
  <w:style w:type="paragraph" w:styleId="IndentedNumberedBulletsTwinkl">
    <w:name w:val="Indented Numbered Bullets - Twinkl"/>
    <w:basedOn w:val="NumberedBulletsTwink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3"/>
      </w:numPr>
      <w:ind w:left="714" w:hanging="357"/>
    </w:pPr>
    <w:rPr/>
  </w:style>
  <w:style w:type="paragraph" w:styleId="PageNumbersTwinkl">
    <w:name w:val="Page Numbers - Twinkl"/>
    <w:basedOn w:val="Header"/>
    <w:qFormat/>
    <w:pPr>
      <w:jc w:val="center"/>
    </w:pPr>
    <w:rPr>
      <w:rFonts w:ascii="BPreplay" w:hAnsi="BPreplay" w:cs="BPreplay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25:00Z</dcterms:created>
  <dc:creator>Twinkl</dc:creator>
  <dc:description/>
  <cp:keywords/>
  <dc:language>en-US</dc:language>
  <cp:lastModifiedBy>Twinkl LTD</cp:lastModifiedBy>
  <dcterms:modified xsi:type="dcterms:W3CDTF">2016-08-23T12:25:00Z</dcterms:modified>
  <cp:revision>2</cp:revision>
  <dc:subject/>
  <dc:title/>
</cp:coreProperties>
</file>